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小标宋简体" w:hAnsi="方正小标宋简体" w:eastAsia="方正小标宋简体" w:cs="Calibri;DejaVu Sans"/>
          <w:sz w:val="32"/>
          <w:szCs w:val="32"/>
        </w:rPr>
      </w:pPr>
      <w:r>
        <w:rPr>
          <w:rFonts w:eastAsia="方正小标宋简体" w:cs="Calibri;DejaVu Sans" w:ascii="方正小标宋简体" w:hAnsi="方正小标宋简体"/>
          <w:sz w:val="32"/>
          <w:szCs w:val="32"/>
        </w:rPr>
      </w:r>
    </w:p>
    <w:p>
      <w:pPr>
        <w:pStyle w:val="Normal"/>
        <w:spacing w:lineRule="exact" w:line="640" w:before="156" w:after="0"/>
        <w:jc w:val="center"/>
        <w:rPr>
          <w:rFonts w:ascii="方正小标宋简体" w:hAnsi="方正小标宋简体" w:eastAsia="方正小标宋简体" w:cs="Calibri;DejaVu Sans"/>
          <w:sz w:val="44"/>
          <w:szCs w:val="44"/>
        </w:rPr>
      </w:pPr>
      <w:r>
        <w:rPr>
          <w:rFonts w:ascii="方正小标宋简体" w:hAnsi="方正小标宋简体" w:cs="Calibri;DejaVu Sans" w:eastAsia="方正小标宋简体"/>
          <w:sz w:val="44"/>
          <w:szCs w:val="44"/>
        </w:rPr>
        <w:t>大兴区高米店公园全龄友好型公园改造提升</w:t>
      </w:r>
    </w:p>
    <w:p>
      <w:pPr>
        <w:pStyle w:val="Normal"/>
        <w:spacing w:lineRule="exact" w:line="640" w:before="156" w:after="0"/>
        <w:jc w:val="center"/>
        <w:rPr>
          <w:rFonts w:ascii="方正小标宋简体" w:hAnsi="方正小标宋简体" w:eastAsia="方正小标宋简体" w:cs="Calibri;DejaVu Sans"/>
          <w:sz w:val="44"/>
          <w:szCs w:val="44"/>
        </w:rPr>
      </w:pPr>
      <w:r>
        <w:rPr>
          <w:rFonts w:ascii="方正小标宋简体" w:hAnsi="方正小标宋简体" w:cs="Calibri;DejaVu Sans" w:eastAsia="方正小标宋简体"/>
          <w:sz w:val="44"/>
          <w:szCs w:val="44"/>
        </w:rPr>
        <w:t>工程项目绩效评价报告</w:t>
      </w:r>
    </w:p>
    <w:p>
      <w:pPr>
        <w:pStyle w:val="Style16"/>
        <w:spacing w:lineRule="exact" w:line="560"/>
        <w:rPr>
          <w:rFonts w:ascii="方正小标宋简体" w:hAnsi="方正小标宋简体" w:eastAsia="方正小标宋简体" w:cs="Calibri;DejaVu Sans"/>
          <w:sz w:val="32"/>
          <w:szCs w:val="32"/>
        </w:rPr>
      </w:pPr>
      <w:r>
        <w:rPr>
          <w:rFonts w:eastAsia="方正小标宋简体" w:cs="Calibri;DejaVu Sans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财政资金使用效益，合理配置公共财政资源，根据《中华人民共和国预算法》《大兴区预算绩效管理办法》（京兴财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号）、《大兴区项目支出绩效评价管理办法》（</w:t>
      </w:r>
      <w:bookmarkStart w:id="0" w:name="doc_mark"/>
      <w:r>
        <w:rPr>
          <w:rFonts w:ascii="仿宋_GB2312" w:hAnsi="仿宋_GB2312" w:cs="仿宋_GB2312" w:eastAsia="仿宋_GB2312"/>
          <w:sz w:val="32"/>
          <w:szCs w:val="32"/>
        </w:rPr>
        <w:t>京兴财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）等相关文件要求，北京市大兴区财政局（以下简称“区财政局”）成立了绩效评价工作组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，对北京市大兴园林服务中心（以下简称“区园林服务中心”）的“大兴区高米店公园全龄友好型公园改造提升工程”项目（以下简称“该项目”）开展了绩效评价。有关情况如下。</w:t>
      </w:r>
    </w:p>
    <w:p>
      <w:pPr>
        <w:pStyle w:val="Normal"/>
        <w:numPr>
          <w:ilvl w:val="0"/>
          <w:numId w:val="2"/>
        </w:numPr>
        <w:spacing w:lineRule="exact" w:line="560" w:before="0" w:after="0"/>
        <w:ind w:left="0" w:firstLine="640"/>
        <w:contextualSpacing/>
        <w:outlineLvl w:val="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背景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1.</w:t>
      </w:r>
      <w:r>
        <w:rPr>
          <w:rFonts w:ascii="仿宋_GB2312" w:hAnsi="仿宋_GB2312" w:cs="仿宋;方正仿宋_GBK" w:eastAsia="仿宋_GB2312"/>
          <w:sz w:val="32"/>
          <w:szCs w:val="32"/>
        </w:rPr>
        <w:t>项目立项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北京市园林绿化局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城镇绿化工作要点》要求，为持续优化绿色空间布局，构建完整城市生态系统。增强人民绿色福祉，区园林服务中心申报并实施了该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Arial;Times New Roma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Arial;Times New Roman" w:eastAsia="仿宋_GB2312"/>
          <w:bCs/>
          <w:sz w:val="32"/>
          <w:szCs w:val="32"/>
        </w:rPr>
        <w:t>项目实施主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实施主体为区园林服务中心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主要内容及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主要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主要对公园北区西门、儿童乐园、小游园区、植物景观区、景廊场地、长者空间、园区地面、园区设施设备进行更新改造和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项目绩效目标</w:t>
      </w:r>
      <w:r>
        <w:rPr>
          <w:rStyle w:val="FootnoteCharacters"/>
          <w:rStyle w:val="FootnoteAnchor"/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footnoteReference w:id="2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高米店公园场地设施老化破损、空间功能不足的问题，尽可能的保留和利用现状设施，进一步明确现有空间场地的功能定位，突出空间使用特点，补充完善场地设施，满足老人、儿童、青年等不同年龄段群体的使用需求，为他们提供丰富多样的休闲活动体验。通过环境提升改造，满足一老一小就近游园的需求，打造成为全龄友好社区公园，提供更为便捷、舒适的公共空间，努力提升人民群众的获得感、幸福感、安全感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项目资金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预算申报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85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25.46</w:t>
      </w:r>
      <w:r>
        <w:rPr>
          <w:rFonts w:ascii="仿宋_GB2312" w:hAnsi="仿宋_GB2312" w:cs="仿宋_GB2312" w:eastAsia="仿宋_GB2312"/>
          <w:sz w:val="32"/>
          <w:szCs w:val="32"/>
        </w:rPr>
        <w:t>元，预算评审审定金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9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514.29</w:t>
      </w:r>
      <w:r>
        <w:rPr>
          <w:rFonts w:ascii="仿宋_GB2312" w:hAnsi="仿宋_GB2312" w:cs="仿宋_GB2312" w:eastAsia="仿宋_GB2312"/>
          <w:sz w:val="32"/>
          <w:szCs w:val="32"/>
        </w:rPr>
        <w:t>元，批复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900.00</w:t>
      </w:r>
      <w:r>
        <w:rPr>
          <w:rFonts w:ascii="仿宋_GB2312" w:hAnsi="仿宋_GB2312" w:cs="仿宋_GB2312" w:eastAsia="仿宋_GB2312"/>
          <w:sz w:val="32"/>
          <w:szCs w:val="32"/>
        </w:rPr>
        <w:t>元，实际支出资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850.40</w:t>
      </w:r>
      <w:r>
        <w:rPr>
          <w:rFonts w:ascii="仿宋_GB2312" w:hAnsi="仿宋_GB2312" w:cs="仿宋_GB2312" w:eastAsia="仿宋_GB2312"/>
          <w:sz w:val="32"/>
          <w:szCs w:val="32"/>
        </w:rPr>
        <w:t>元。预算执行率</w:t>
      </w:r>
      <w:r>
        <w:rPr>
          <w:rFonts w:eastAsia="仿宋_GB2312" w:cs="仿宋_GB2312" w:ascii="仿宋_GB2312" w:hAnsi="仿宋_GB2312"/>
          <w:sz w:val="32"/>
          <w:szCs w:val="32"/>
        </w:rPr>
        <w:t>99.52%</w:t>
      </w:r>
      <w:r>
        <w:rPr>
          <w:rFonts w:ascii="仿宋_GB2312" w:hAnsi="仿宋_GB2312" w:cs="仿宋_GB2312" w:eastAsia="仿宋_GB2312"/>
          <w:sz w:val="32"/>
          <w:szCs w:val="32"/>
        </w:rPr>
        <w:t>，剩余指标退回区财政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实际支出资金共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850.40</w:t>
      </w:r>
      <w:r>
        <w:rPr>
          <w:rFonts w:ascii="仿宋_GB2312" w:hAnsi="仿宋_GB2312" w:cs="仿宋_GB2312" w:eastAsia="仿宋_GB2312"/>
          <w:sz w:val="32"/>
          <w:szCs w:val="32"/>
        </w:rPr>
        <w:t>元，其中包括：工程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9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050.40</w:t>
      </w:r>
      <w:r>
        <w:rPr>
          <w:rFonts w:ascii="仿宋_GB2312" w:hAnsi="仿宋_GB2312" w:cs="仿宋_GB2312" w:eastAsia="仿宋_GB2312"/>
          <w:sz w:val="32"/>
          <w:szCs w:val="32"/>
        </w:rPr>
        <w:t>元、监理费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200.00</w:t>
      </w:r>
      <w:r>
        <w:rPr>
          <w:rFonts w:ascii="仿宋_GB2312" w:hAnsi="仿宋_GB2312" w:cs="仿宋_GB2312" w:eastAsia="仿宋_GB2312"/>
          <w:sz w:val="32"/>
          <w:szCs w:val="32"/>
        </w:rPr>
        <w:t>元、设计费</w:t>
      </w:r>
      <w:r>
        <w:rPr>
          <w:rFonts w:eastAsia="仿宋_GB2312" w:cs="仿宋_GB2312" w:ascii="仿宋_GB2312" w:hAnsi="仿宋_GB2312"/>
          <w:sz w:val="32"/>
          <w:szCs w:val="32"/>
        </w:rPr>
        <w:t>12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000.00</w:t>
      </w:r>
      <w:r>
        <w:rPr>
          <w:rFonts w:ascii="仿宋_GB2312" w:hAnsi="仿宋_GB2312" w:cs="仿宋_GB2312" w:eastAsia="仿宋_GB2312"/>
          <w:sz w:val="32"/>
          <w:szCs w:val="32"/>
        </w:rPr>
        <w:t>元、招标代理费及工程咨询费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600.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评价原则、方法和指标体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绩效评价遵循“客观、公正、科学、规范”的原则，采取定性与定量相结合的方式，结合项目的特点，采用案卷研究法、目标预定与实施效果比较法、专家评议法等方法，定性与定量相结合，从项目决策、项目过程、项目产出、项目效益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方面对该项目开展绩效评价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工作过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该项目依据项目单位提供的资料，经入户调研、现场踏勘、专家评价预备会、专家评价会等环节，根据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专家组意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在征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财政部门及项目单位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意见的基础上，形成最终报告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三、综合评价情况及评价结论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该项目通过对高米店公园北区西门、长者空间、儿童乐园、小游园区、植物景观区、景廊场地、园区地面、园区设施设备的更新改造和建设，为老人、儿童、青年等不同年龄段群体提供了运动、休闲、休憩的空间，满足了各类群体的使用需求，为他们提供了更为便捷、舒适的公共空间。但该项目存在可行性研究报告不规范、可研论证不充分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绩效目标完整性、合理性不足；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预算编制不科学；项目过程管理薄弱；项目成本控制措施不足；项目效益呈现不充分；满意度调查样本量和调查深度不够等问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该项目评价得分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7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分，绩效级别为“良”。其中，项目决策得分为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.6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分、项目过程得分为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7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8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分、项目产出得分为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9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分、项目效益得分为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6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四、项目产出及效益情况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产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项目新建儿童乐园一处、小游园区一处、植物景观区一处，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景廊场地、长者空间、西北门区进行了改建，增设导览大屏一个、安装路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盏、草坪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盏、更换座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，建设单位、监理单位、施工单位、设计单位四方对项目的分部工程、质量控制资料核查、安全和主要使用功能及涉及植物成活要素核查及抽查结果、观感质量验收、植物成活率进行了验收，项目综合验收合格。 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效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通过高米店公园北区西门、长者空间、儿童乐园、小游园区、植物景观区、景廊场地、园区地面、园区设施设备的更新改造和建设，丰富了植物种类，提升了公园景观和生态环境，优化了公园空间，提高了公园科技化水平，具备了全龄友好型的特点，为老人、儿童、青年等不同年龄段群体提供了运动、休憩的空间，满足了各类群体的使用需求，为他们提供了更为便捷、舒适的公共空间。公园的改造提升效果得到了居民的认可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存在的主要问题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决策方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可行性研究报告不规范性、论证有效性不足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可研报告未结合高米店公园现状，对标《北京市全龄友好型公园建设导则》对该项目进行需求论证，如高米店公园原设计理念是以“记忆中的屋舍”通过砖墙、楔形台地等元素展示大兴区的历史文化特点，本次将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处楔形台地予以拆除，未呈现拆除改建的必要性，方案前期论证不完整。另外可行性研究报告无编制时间和编制人，报告内容不完整、不严谨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预算编制不科学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项目预算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5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5.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预算评审审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9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14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.9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审减率偏高，预算编制不科学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绩效目标完整性、合理性不足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绩效目标申报表填报不够完整，未结合项目实际情况设置时效指标、成本指标、可持续影响指标。同时该项目绩效目标设置过于侧重一老一小，未针对其他群体的软硬件提升内容设定绩效目标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过程管理方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实施方案不规范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方案中进度安排仅有施工期的进度计划，无项目整体进度计划安排，如前期决策阶段、设计、招投标、实施、竣工验收、结算审核、决算等无进度计划安排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过程管理不规范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工期安排不合理。根据项目施工合同计划开工日期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，计划竣工日期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该项目包含大量植被和苗木挪移及栽种内容，安排冬季施工苗木存活率不高，工期不合理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度管理措施不到位，项目实际竣工验收日期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延期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竣工。项目延期双方未及时签订补充协议，延期责任未界定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设计深度不足。设计图纸中儿童活动场地地面材料为塑胶，无具体材料名称及厚度，无法有效指导、约束施工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监理工作不规范。监理开工令无总监理工程师签名，工期延期申请表上总监理工程师签名与设计变更洽商笔迹不一致。挡墙长度在施工图及竣工图均记载为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eastAsia="仿宋_GB2312" w:cs="仿宋_GB2312" w:ascii="仿宋_GB2312" w:hAnsi="仿宋_GB2312"/>
          <w:sz w:val="32"/>
          <w:szCs w:val="32"/>
        </w:rPr>
        <w:t>.00</w:t>
      </w:r>
      <w:r>
        <w:rPr>
          <w:rFonts w:ascii="仿宋_GB2312" w:hAnsi="仿宋_GB2312" w:cs="仿宋_GB2312" w:eastAsia="仿宋_GB2312"/>
          <w:sz w:val="32"/>
          <w:szCs w:val="32"/>
        </w:rPr>
        <w:t>米、结算评审为</w:t>
      </w:r>
      <w:r>
        <w:rPr>
          <w:rFonts w:eastAsia="仿宋_GB2312" w:cs="仿宋_GB2312" w:ascii="仿宋_GB2312" w:hAnsi="仿宋_GB2312"/>
          <w:sz w:val="32"/>
          <w:szCs w:val="32"/>
        </w:rPr>
        <w:t>23.7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米，未严格按图施工，监理未严格按照施工图进行监管验收。监理质量评估报告中无实际开竣工日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洽商变更不规范。项目单位提供十二份洽商变更记录均无日期，洽商变更均缺少责任说明、项目单位内部授权审批记录、变更对于投资增减影响的说明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验收资料严谨性不足。苗木进场材料检验单中只有数量，没有胸径等质量指标，不够严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预算刚性约束不足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进行预算评审，其中导览大屏幕预算评审审定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13.39</w:t>
      </w:r>
      <w:r>
        <w:rPr>
          <w:rFonts w:ascii="仿宋_GB2312" w:hAnsi="仿宋_GB2312" w:cs="仿宋_GB2312" w:eastAsia="仿宋_GB2312"/>
          <w:sz w:val="32"/>
          <w:szCs w:val="32"/>
        </w:rPr>
        <w:t>元。根据决算审计报告显示导览大屏幕审定金额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480.64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预算执行差异率高达</w:t>
      </w:r>
      <w:r>
        <w:rPr>
          <w:rFonts w:eastAsia="仿宋_GB2312" w:cs="仿宋_GB2312" w:ascii="仿宋_GB2312" w:hAnsi="仿宋_GB2312"/>
          <w:sz w:val="32"/>
          <w:szCs w:val="32"/>
        </w:rPr>
        <w:t>91.35%</w:t>
      </w:r>
      <w:r>
        <w:rPr>
          <w:rFonts w:ascii="仿宋_GB2312" w:hAnsi="仿宋_GB2312" w:cs="仿宋_GB2312" w:eastAsia="仿宋_GB2312"/>
          <w:sz w:val="32"/>
          <w:szCs w:val="32"/>
        </w:rPr>
        <w:t>，项目预算刚性约束不足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未竣工验收先投入使用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竣工验收日期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上午，区园林服务中心在高米店公园举办了“大兴区全龄友好公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高米店公园”开园仪式，在项目未验收就投入使用存在一定风险，如工程质量导致的安全风险等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产出和效益方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经济性不足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设计不合理，导致财政资金浪费。该项目儿童乐园景墙南侧因设计不合理建成后存在安全隐患，经建设单位、设计单位和监理单位协商后，改建成弧形墙体，导致财政资金浪费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监理费支付金额不准确。</w:t>
      </w:r>
      <w:r>
        <w:rPr>
          <w:rFonts w:ascii="仿宋_GB2312" w:hAnsi="仿宋_GB2312" w:cs="仿宋_GB2312" w:eastAsia="仿宋_GB2312"/>
          <w:sz w:val="32"/>
          <w:szCs w:val="32"/>
        </w:rPr>
        <w:t>该项目工程施工合同约定工程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92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00.00</w:t>
      </w:r>
      <w:r>
        <w:rPr>
          <w:rFonts w:ascii="仿宋_GB2312" w:hAnsi="仿宋_GB2312" w:cs="仿宋_GB2312" w:eastAsia="仿宋_GB2312"/>
          <w:sz w:val="32"/>
          <w:szCs w:val="32"/>
        </w:rPr>
        <w:t>元，结算评审审定金额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9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050.4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工程款减少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6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，但监理费未随工程款的减少而核减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效益呈现不够充分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区园林服务中心对项目实施前后效益的对比分析不够，仅对改造前后的游园总体人数进行比较，忽略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受疫情因素的影响，且未针对老年、儿童、青年人士等不同群体游园规模变化进行深入分析，不够科学，项目实施的社会效益呈现不够充分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生态效益不明确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拆除高米店公园北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楔形台地，产生渣土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163.85</w:t>
      </w:r>
      <w:r>
        <w:rPr>
          <w:rFonts w:ascii="仿宋_GB2312" w:hAnsi="仿宋_GB2312" w:cs="仿宋_GB2312" w:eastAsia="仿宋_GB2312"/>
          <w:sz w:val="32"/>
          <w:szCs w:val="32"/>
        </w:rPr>
        <w:t>立方米，项目单位未办理渣土消纳手续亦未对施工方渣土消纳进行监管，渣土去向不明，项目的生态效益不明确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可持续影略显不足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现场踏勘发现部分苗木已经更换，如原种植的木茼蒿和黄晶菊已死亡更换为萱草，儿童乐园个别设施已损坏；项目形成的固定资产和其他资产缺少系统的移交方案，确保移交前资产安全完整的工作措施不足，项目可持续性受影响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满意度调查深度不够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园林服务中心在游客中开展了满意度调查，共发放调查问卷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份，作为公共场所，满意度调查的样本量不够。同时未根据老年、儿童、青年等不同群体设置满意度调查问卷，满意调查深度不够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黑体" w:hAnsi="黑体" w:eastAsia="黑体" w:cs="仿宋;方正仿宋_GBK"/>
          <w:sz w:val="32"/>
          <w:szCs w:val="32"/>
        </w:rPr>
      </w:pPr>
      <w:r>
        <w:rPr>
          <w:rFonts w:ascii="黑体" w:hAnsi="黑体" w:cs="仿宋;方正仿宋_GBK" w:eastAsia="黑体"/>
          <w:sz w:val="32"/>
          <w:szCs w:val="32"/>
        </w:rPr>
        <w:t>六、有关建议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决策方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建议提高可行性研究报告的规范性，如报告撰写日期和撰写人等基本内容要齐全。加强可研论证的有效性，结合全龄友好型公园建设要求及高米店公园现状，对项目实施内容及需求进行全面、充分的论证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议根据项目实际需求，充分做好市场调研和询价，细化预算，提高预算编制的准确性和科学性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建议加强预算绩效管理学习，应根据项目的立项目的和项目内容设置绩效指标，绩效指标要完整，避免缺失。同时结合项目实际情况设置合理的绩效目标，如该项目为全龄友好型公园改造提升，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老一小还应该针对其他群体设置对应绩效目标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过程管理方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完善项目实施方案，在实施方案中明确项目从启动到竣工决算整个过程的进度安排，明确各个环节的时间节点，提高实施方案的指导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建议加强项目过程管理，科学安排工期，充分考虑植被和苗木挪移及栽种等绿化工程的合理施工期。加大对设计、施工、监理等第三方工作的监管力度，以便及时发现问题，及时解决。强化工程变更洽商管理，严格按照《北京市大兴区园林服务中心基本建设项目管理制度》第十七条、</w:t>
      </w:r>
      <w:r>
        <w:rPr>
          <w:rFonts w:ascii="仿宋_GB2312" w:hAnsi="仿宋_GB2312" w:cs="仿宋_GB2312" w:eastAsia="仿宋_GB2312"/>
          <w:sz w:val="32"/>
          <w:szCs w:val="32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八条的规定对工程变更进行审批与决策。加强项目验收，对隐蔽工程、关键环节和关键部件的进场与施工加强监督力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议建立项目预算、采购、实施等各环节的联系机制，加强各环节的沟通合作，避免以上各环节脱节导致预算与实际执行偏差过大，提高预算的刚性约束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议提高风险意识，如严格竣工验收流程，工程竣工验收合格后再投入使用，避免因项目质量不合格带来的风险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产出和效益方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议完善成本控制措施。明确设计、施工、监理等各方责任，避免因第三方过错导致财政资金的浪费。同时加强监理费等二类费支出的监管，如监理费应随工程款的减少而同比例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提高财政资金的使用效益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议提高绩效管理意识，关注项目实施后为公众提供的服务，对于社会、环境的贡献，全面收集不同年龄段游园人群规模、时段、体验感受信息，进一步优化全龄友好公园的管理与服务质量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议提高项目执行合规意识，重视项目实施过程中的监督管理细节，如各环节申报手续按时提交，重视并监管渣土消纳手续的办理及实施，体现财政资金的环境效益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议完善项目后续养护措施、落实管理责任。避免出现重建设轻管理的情况，对项目形成的固定资产和其他资产实施台账或清单式管理，制定资产管理及移交方案，确保项目资产在移交前安全、完整，提高项目的可持续性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议加强服务对象满意度调查，对不同年龄段的人群分别设计满意度调查问卷，增加满意度调查的样本量，并对调查结果进行深入总结分析，作为项目优化管理和持续决策的参考。</w:t>
      </w:r>
    </w:p>
    <w:p>
      <w:pPr>
        <w:pStyle w:val="Style16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7" w:right="1361" w:gutter="0" w:header="0" w:top="147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等线">
    <w:altName w:val="汉仪中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Noto Sans Syriac Eastern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lang w:eastAsia="zh-CN"/>
        </w:rPr>
        <w:t>本报告的项目绩效目标直接引用自项目单位绩效目标表的表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文档结构图 字符"/>
    <w:qFormat/>
    <w:rPr>
      <w:rFonts w:ascii="宋体;方正书宋_GBK" w:hAnsi="宋体;方正书宋_GBK"/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rFonts w:ascii="Calibri;DejaVu Sans" w:hAnsi="Calibri;DejaVu Sans" w:cs="仿宋_GB2312"/>
      <w:sz w:val="18"/>
      <w:szCs w:val="18"/>
      <w:lang w:eastAsia="en-US" w:bidi="en-US"/>
    </w:rPr>
  </w:style>
  <w:style w:type="character" w:styleId="PageNumber">
    <w:name w:val="Page Number"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eastAsia="宋体;方正书宋_GBK" w:cs="Times New Roman"/>
      <w:vertAlign w:val="superscript"/>
    </w:rPr>
  </w:style>
  <w:style w:type="character" w:styleId="Font31">
    <w:name w:val="font31"/>
    <w:qFormat/>
    <w:rPr>
      <w:rFonts w:ascii="等线;汉仪中宋简" w:hAnsi="等线;汉仪中宋简" w:eastAsia="等线;汉仪中宋简" w:cs="等线;汉仪中宋简"/>
      <w:b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b/>
      <w:i w:val="false"/>
      <w:color w:val="000000"/>
      <w:sz w:val="20"/>
      <w:szCs w:val="2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lineRule="exact" w:line="580"/>
      <w:jc w:val="left"/>
    </w:pPr>
    <w:rPr>
      <w:rFonts w:ascii="宋体;方正书宋_GBK" w:hAnsi="宋体;方正书宋_GBK" w:eastAsia="宋体;方正书宋_GBK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eastAsia="楷体;方正楷体_GBK"/>
      <w:sz w:val="32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Calibri;DejaVu Sans" w:hAnsi="Calibri;DejaVu Sans" w:cs="仿宋_GB2312"/>
      <w:kern w:val="0"/>
      <w:sz w:val="18"/>
      <w:szCs w:val="18"/>
      <w:lang w:eastAsia="en-US" w:bidi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PlainText">
    <w:name w:val="PlainText"/>
    <w:basedOn w:val="Normal"/>
    <w:qFormat/>
    <w:pPr>
      <w:textAlignment w:val="baseline"/>
    </w:pPr>
    <w:rPr>
      <w:rFonts w:ascii="宋体;方正书宋_GBK" w:hAnsi="宋体;方正书宋_GBK" w:eastAsia="仿宋;方正仿宋_GBK" w:cs="Courier New;DejaVu Sans"/>
      <w:sz w:val="32"/>
      <w:szCs w:val="21"/>
      <w:lang w:val="en-US" w:eastAsia="en-US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Noto Sans Syriac Eastern" w:hAnsi="Cambria;Noto Sans Syriac Eastern" w:cs="Cambria;Noto Sans Syriac Eastern"/>
      <w:color w:val="365F91"/>
      <w:kern w:val="0"/>
      <w:sz w:val="28"/>
      <w:szCs w:val="28"/>
    </w:rPr>
  </w:style>
  <w:style w:type="paragraph" w:styleId="12">
    <w:name w:val="样式1"/>
    <w:basedOn w:val="Heading1"/>
    <w:qFormat/>
    <w:pPr>
      <w:numPr>
        <w:ilvl w:val="0"/>
        <w:numId w:val="0"/>
      </w:numPr>
      <w:spacing w:lineRule="auto" w:line="360" w:before="0" w:after="100"/>
      <w:jc w:val="center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7:45:00Z</dcterms:created>
  <dc:creator>Administrator</dc:creator>
  <dc:description/>
  <dc:language>en-US</dc:language>
  <cp:lastModifiedBy>czj</cp:lastModifiedBy>
  <cp:lastPrinted>2024-07-14T08:41:00Z</cp:lastPrinted>
  <dcterms:modified xsi:type="dcterms:W3CDTF">2025-08-19T11:34:2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134005C274474A31DAD654FE58815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